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63350611"/>
            <w:bookmarkStart w:id="3" w:name="__Fieldmark__0_263350611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63350611"/>
            <w:bookmarkStart w:id="5" w:name="__Fieldmark__1_263350611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63350611"/>
            <w:bookmarkStart w:id="7" w:name="__Fieldmark__2_263350611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263350611"/>
            <w:bookmarkStart w:id="9" w:name="__Fieldmark__3_263350611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63350611"/>
            <w:bookmarkStart w:id="11" w:name="__Fieldmark__4_263350611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63350611"/>
            <w:bookmarkStart w:id="15" w:name="__Fieldmark__5_263350611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63350611"/>
            <w:bookmarkStart w:id="17" w:name="__Fieldmark__6_263350611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63350611"/>
            <w:bookmarkStart w:id="19" w:name="__Fieldmark__7_263350611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63350611"/>
            <w:bookmarkStart w:id="21" w:name="__Fieldmark__8_263350611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63350611"/>
            <w:bookmarkStart w:id="23" w:name="__Fieldmark__9_263350611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63350611"/>
            <w:bookmarkStart w:id="25" w:name="__Fieldmark__10_263350611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63350611"/>
            <w:bookmarkStart w:id="27" w:name="__Fieldmark__11_263350611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63350611"/>
            <w:bookmarkStart w:id="29" w:name="__Fieldmark__12_263350611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63350611"/>
            <w:bookmarkStart w:id="31" w:name="__Fieldmark__13_263350611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63350611"/>
            <w:bookmarkStart w:id="33" w:name="__Fieldmark__14_263350611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63350611"/>
            <w:bookmarkStart w:id="35" w:name="__Fieldmark__15_263350611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63350611"/>
            <w:bookmarkStart w:id="37" w:name="__Fieldmark__16_263350611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63350611"/>
            <w:bookmarkStart w:id="39" w:name="__Fieldmark__17_263350611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263350611"/>
            <w:bookmarkStart w:id="41" w:name="__Fieldmark__18_263350611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263350611"/>
            <w:bookmarkStart w:id="43" w:name="__Fieldmark__19_263350611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63350611"/>
            <w:bookmarkStart w:id="45" w:name="__Fieldmark__20_263350611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63350611"/>
            <w:bookmarkStart w:id="47" w:name="__Fieldmark__21_263350611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63350611"/>
            <w:bookmarkStart w:id="49" w:name="__Fieldmark__22_263350611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63350611"/>
            <w:bookmarkStart w:id="51" w:name="__Fieldmark__23_263350611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63350611"/>
            <w:bookmarkStart w:id="53" w:name="__Fieldmark__24_263350611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63350611"/>
            <w:bookmarkStart w:id="55" w:name="__Fieldmark__25_263350611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263350611"/>
            <w:bookmarkStart w:id="57" w:name="__Fieldmark__26_263350611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263350611"/>
            <w:bookmarkStart w:id="59" w:name="__Fieldmark__27_263350611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263350611"/>
            <w:bookmarkStart w:id="61" w:name="__Fieldmark__28_263350611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263350611"/>
            <w:bookmarkStart w:id="63" w:name="__Fieldmark__29_263350611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263350611"/>
            <w:bookmarkStart w:id="65" w:name="__Fieldmark__30_263350611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263350611"/>
            <w:bookmarkStart w:id="67" w:name="__Fieldmark__31_263350611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;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263350611"/>
            <w:bookmarkStart w:id="69" w:name="__Fieldmark__32_263350611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63350611"/>
            <w:bookmarkStart w:id="71" w:name="__Fieldmark__33_263350611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63350611"/>
            <w:bookmarkStart w:id="73" w:name="__Fieldmark__34_263350611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63350611"/>
            <w:bookmarkStart w:id="75" w:name="__Fieldmark__35_263350611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63350611"/>
            <w:bookmarkStart w:id="77" w:name="__Fieldmark__36_263350611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263350611"/>
            <w:bookmarkStart w:id="79" w:name="__Fieldmark__37_263350611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263350611"/>
            <w:bookmarkStart w:id="81" w:name="__Fieldmark__38_263350611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263350611"/>
            <w:bookmarkStart w:id="83" w:name="__Fieldmark__39_263350611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263350611"/>
            <w:bookmarkStart w:id="85" w:name="__Fieldmark__40_263350611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263350611"/>
            <w:bookmarkStart w:id="87" w:name="__Fieldmark__41_263350611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in possesso del sistema di qualità della serie ISO 9001 ( di cui si allega copia ).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2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;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Tahoma" w:hAnsi="Tahoma" w:eastAsia="Times New Roman;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;Times New Roman" w:cs="Tahom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;Times New Roman" w:cs="Tahom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;Arial" w:hAnsi="Arial;Arial" w:cs="Arial;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2-11-08T09:04:00Z</dcterms:modified>
  <cp:revision>58</cp:revision>
  <dc:subject>Dichiarazione concorrente</dc:subject>
  <dc:title>Lavori - pa - prezzo - 150_516</dc:title>
</cp:coreProperties>
</file>